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53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965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0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94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576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42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04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89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11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5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2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99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