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227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762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541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71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97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69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325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26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381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417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185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93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438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443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460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037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353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