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698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606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0549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61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456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084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406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297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368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598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349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707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656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305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937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