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6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185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71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9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72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7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34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7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25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29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3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9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24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