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13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04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60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060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53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08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052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5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0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3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83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76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88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8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5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70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