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59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93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143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03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70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427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868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22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0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41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0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55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72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5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