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885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372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398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66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79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280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376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958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661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540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113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265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977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703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551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641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35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