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141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724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23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277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170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34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90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991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921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81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101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14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862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08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565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