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3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924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13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47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44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1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9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780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86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538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1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80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4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