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33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05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13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117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874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4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82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9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25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192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59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71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28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64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339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7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