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75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1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48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43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303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52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3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4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63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3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88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17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9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91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