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5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71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58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52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48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57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50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4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34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89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7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1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19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