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56988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76106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88651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55526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12980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96024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09404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35896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46675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79341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59870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40077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6329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29514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86724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2820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00248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