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4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13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11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10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47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53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9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17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9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5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52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98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22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4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01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