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814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61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723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719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059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545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36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165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214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736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732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908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528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