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663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084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654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008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491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212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107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906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953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844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259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182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710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75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496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306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134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