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00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321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06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56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75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980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300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96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729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45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704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867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239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959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767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