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3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726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25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63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4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011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13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652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38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179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71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801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