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842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97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69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6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7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82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60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17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09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78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001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5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0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899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7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14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141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