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550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873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185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317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678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073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553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447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331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403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598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048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656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58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901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