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3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15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03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10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72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82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7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9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475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3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02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4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09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