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554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352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841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558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118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586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808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264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5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510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411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383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453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34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508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793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305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