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7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020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87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31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68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92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28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61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1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007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84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49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77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43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508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