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8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80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10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594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977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52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15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85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50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910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2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911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0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