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63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61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26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24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63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8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94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62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17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13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69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5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49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59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