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862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5430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1726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3971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938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553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3796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0428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905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8448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85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5515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3398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552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9284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