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3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36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41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26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5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69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76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89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24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9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06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01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595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