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7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52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10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95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59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58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73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7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174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424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8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859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7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06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971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1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6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