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58938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04324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0661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57108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22114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54792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6659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62305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8050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73923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34059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81047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94744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81276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2577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