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11955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92819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51638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57251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16819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35494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27487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45913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9210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02360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4297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5266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26543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