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45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712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157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260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304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033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198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081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364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0605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264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595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948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7951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317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860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981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