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05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672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026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8742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771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919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2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206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246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681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37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404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863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53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516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