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7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842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34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928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86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568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7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942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252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641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4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87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659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