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206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203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877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313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41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950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40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294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862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873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386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785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385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569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8851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07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368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