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886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465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051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205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626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422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122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113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946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389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566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45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204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0265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808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