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5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73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73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31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3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03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892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18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29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80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6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968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