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60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699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83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1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354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362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18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71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54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390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32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09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179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567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467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981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738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