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0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454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9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73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38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905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13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30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1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89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22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648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518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7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