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1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175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253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95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069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312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774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14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131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077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1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81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