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17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11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793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093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647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36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628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6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68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176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85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25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163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19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816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942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78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