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46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09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11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794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8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055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301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296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28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62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1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18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45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66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10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