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134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734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263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432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990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761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652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874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817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350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98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237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633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