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770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638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309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073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536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56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475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153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711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151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839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786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923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803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090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657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10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