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808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32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715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581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849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761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710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13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415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134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072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634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80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51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843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