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201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845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300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125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817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764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414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952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814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372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409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090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528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