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896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136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823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7039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727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962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8568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3823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674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0406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550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96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4806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975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2921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449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848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