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899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171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051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982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731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717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998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672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481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913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812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1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344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232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877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