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1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794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42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68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13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732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92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48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52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2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2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86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002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