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83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645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22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127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464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482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296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29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98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99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34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27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51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497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942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86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98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