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25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33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18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10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456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296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641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191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83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68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24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99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75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23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128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